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66551095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0248874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03009921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36135548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61677890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04544672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9625948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1260475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