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6191968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730600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1965919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7428110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