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226767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11059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61235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02381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19559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9087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83028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26362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