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66482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0358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22553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7907827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