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204655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72972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09980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6087795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1119508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895271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234030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8126016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1326201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9499983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8541654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7661334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4634191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765100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2631031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618364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366376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4878690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6732098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6080957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4041226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2602906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849705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2596696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791203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762742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5087090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444368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7583172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685356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631983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339053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3861515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687826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5222047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4549846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192540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6914124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094833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1751632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9979049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141278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