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4498358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7690957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6524669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2391512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5684471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1252119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3341887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8885432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284981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1798185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503360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168332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