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6339016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6691178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1461790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656082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3702864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4647218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6063192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1286560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0165564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3336988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7698061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9197597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5325759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3457009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0728866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4087965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64352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7720223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505334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8130798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6261167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843038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3831364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5217013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8816253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5942264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