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6517249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5114726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5174632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2895336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0205368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6707859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474529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556419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114344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509603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5111381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026355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052519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5985870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97344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9982403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628196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5141526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3050214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6688428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4744278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2137800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8543261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9328313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6855647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1216707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8070589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8160101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12890129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3692607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8854518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2728813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0918012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9367031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8019722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4042624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6141728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5457277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6815871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0545048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4357058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828733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