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6377310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7660941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1093877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6150658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7662007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749756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2072479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0555781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1172053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5605058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681336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1108042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