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072495688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941609440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265897236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61308922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552649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382128059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922239225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619412096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477017985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955386008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512535503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565608755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7005488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391784343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694736987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916807503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70490290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211882372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4023612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018876657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116445047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627302609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441174149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53005713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926135856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23904065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