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0392511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3925118"/>
      <w:bookmarkStart w:id="1" w:name="__Fieldmark__0_90392511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90392511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903925118"/>
      <w:bookmarkStart w:id="3" w:name="__Fieldmark__1_90392511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