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44416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05805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09777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31217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03107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99196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8082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47161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16307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38607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04487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76018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00158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