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359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019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073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52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421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163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969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45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402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48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92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479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671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977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260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252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30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