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888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96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586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364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353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281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93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194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552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534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15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728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069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404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