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12245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195408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420444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643157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454595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087880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110761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574822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728784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943738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32790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93046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996766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