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209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80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7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39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322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08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426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58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859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31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80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926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040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8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77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309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268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