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008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6683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089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425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112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413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902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785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117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5446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411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224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512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813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3911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