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426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697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045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437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175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105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324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005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783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45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720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027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468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