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807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802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602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117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306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97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305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686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544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782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122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315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859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109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307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858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911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