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46630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18149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31770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52531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34043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07189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76967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65348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96929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00013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985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16553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5559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97782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64876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