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850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550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743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314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727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383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110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174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948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431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519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238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756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