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0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66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9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42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95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31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78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88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70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70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6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9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02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209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929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502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