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2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62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229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62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441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25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1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61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1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857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486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123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107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28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782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