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18579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479260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