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0077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21458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46068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38896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29478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7153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4045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6890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4855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65141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27949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7444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4654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60058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03460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7358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47195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4825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59884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1616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9847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358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54629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76777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1085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25684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40086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4346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46823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3162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6285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8514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8461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59127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375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3098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27290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07858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5100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