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83437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880641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37121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880768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11083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281172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21653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80380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793724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827668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15771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25537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91145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496165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64601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928067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52453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450175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17046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98346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64020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061104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267211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772363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12351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697189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199969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81834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17745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03049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707622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24335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24660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535119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180729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916819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257681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436543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01779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