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3280558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1442247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2176092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069318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