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-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-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-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an dual AMD-Athlon 1600, SWI-Prolog 5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eates and joins 4,957 threads per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-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thread-win32]{http://sources.redhat.com/pthreads-win32/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C-thread) and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\arg{Goal}.  If the thread is created successfu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-name' with the thread.  This name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joi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exit}{:At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tExit} as using thread_at_exit/1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goal. Unlike calling thread_at_exit/1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is \emph{ensures} the \arg{Goal} is call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at_exit/1, the thread may be signalled or run out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read_at_exit/1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ssociated with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,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glob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loc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_stack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ystem 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nimum and maximum values are system-dependent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used \const{stack}.  This is still accepted as a synonym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trai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-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read with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-status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 Note that threads with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cannot be joined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-structure representing the exit-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-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detached threads the status can be insp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. Threads nobody is waiting for may be cre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ch themselves just before completion. This way they le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n normal completion and their reason for fail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-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guarantee proper releas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nd proper cleanup in setup_call_cleanup/3, etc.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throw/1) to abort execution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when thread is started.  This predicat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, but is intended for initializati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, such as setting global variab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var}.  \arg{Goal} is run on four occasions: 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after loading a saved state, o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on creating a Prolog engine through the C interf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state, \arg{Goal} is executed \emph{after}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rdless of why the execution of the thread has been complet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oks are run, the return-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 using the result of thread_self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identifier.  See also the \term{at_exit}{Goal}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lar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-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Solaris is a typic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On other systems this predicate unifies \arg{Old}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-threaded applications should not need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roperty}{2}{?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read \arg{Id} has \arg{Property}.  Either or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bound, enumerating all relations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_property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-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numerical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Alias} is the alias name of thread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tach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tached status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thread.  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n single-threaded applications.  This call supports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stics/2, although only stack sizes and CPU time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for each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Getting the CPU-time of a specific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 supported on all platforms. On som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returns total process CPU tim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 CPU time. Thread CPU time is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S-Windows and most recent Linux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For each mutex two numbers are printed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mutex was acquired and the number of \jargon{collis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imes the calling thread has to wait for the mut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-count is not available on MS-Windows. Generally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s close to zero on single-CPU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-queue attached to it that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hread. Additional queues ar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-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-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t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~=~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-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 (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 this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Queue} is an atom, create a named queue.  To avoid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_send_message/2, the name of a queue may not be in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name.  If \arg{Queue} is unbound an anonymous queu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Queue} is unified to its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2}{-Que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from \arg{Options}.  Defined op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message_queue_create}{Alias}, bu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draft on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in the queue.  If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nd_message/2 will suspend until the queue is d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used if the source, send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is faster than the drain, consuming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s raised if \arg{Queue} refers to (the defaul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a thread. Other threads are waiting for \arg{Queu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2 receive an exist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peek_message/1, operating on a given queu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k into another thread's message queue, an ope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property}{2}{?Queu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Queue}. 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has the give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urrently contains \arg{Size} terms. Note that due to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turned value may be outdated before it is return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ebugging purposes as well as work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_workers(+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given Id and number of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ork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work to be done by the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a mechanism to make another thread exec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s an \jargon{interrupt}.  Signalling threads is safe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only checked at safe points in 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signalling in multi-threaded environ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care as the receiving thread may hold a \jargon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with_mutex).  Signalling probably only makes sens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reads and to cancel no-longer-needed threads with 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ceiving thread should be designed carefull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-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-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-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, the receiving thread immediate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f it reaches a Windows GetMessage() call, which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f the thread is waiting for (user-)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-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n 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-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owever each thread has its own clause-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hen the thread terminates,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dynamic and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s in the example below because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-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-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nopredref{address}{2}, representing the address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change the address by retracting the old and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Between these two operations the database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realise a correct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create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lock(addressbo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a(address(Id, Addres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unlock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utexes that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2}{-Mutex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 using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.  Using \term{mutex_create}{X, [alias(name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over the equivalent \term{mutex_create}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 After this call, \arg{MutexId} becomes in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ferences yield an \except{existenc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1 and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-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, the mutex becom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o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h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setup_call_cleanup/3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 This call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handle thread-termination using abort/0 or exce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property}{2}{?Mutex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Property is a property of MutexId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has defined alias name.  See mutex_create/2 using the `al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mutex. One of \const{unlocked} if the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locked or \term{locked}{Owner, Count} if mutex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times by threads \arg{Owner}. Note that, unless \arg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lling thread, the locked status can change at any ti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seful application of this property, except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As \arg{Owner} and \arg{Count} are fetch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utex, the values may be inconsist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-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oin_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terminated threads. For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rminated threads must be part of the application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taching the thread before termination or making su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 The predicate join_threads/0 is intend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reclaim resources from threads that di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-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threads is still very limited.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flags that are local to each thread. Individual th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either using the graphical debugg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uitracer} (see tspy/1 and friends) or by attaching a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nd running the traditional command-lin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).  When using the graphical debugger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emph{loaded} from the main thread (for example using gui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trace/0 can be called from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 based \program{swipl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\arg{ThreadId} for debugging using the graphical tra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nstalling the tracer hooks in the thread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ebug-mode using debug/0.  The call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using thread_signal/2.  We refer to the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asynchronous interaction with threads. 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herit their debug-mod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debug/1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thread \arg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i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2}{:Spec, 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-point as spy/1 and enable the threa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1.  Note that a spy-point is a global flag on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from all threads.  Spy points are honoured in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ebug-mode and ignored in threads that are in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-point as spy/1 and enable debugging in all thre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0.  Note that removing spy-points can be done using 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py-points in</w:t>
        <w:tab/>
        <w:t>a specific thread is achieved by t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t most one thread can be pro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.  Any thread can call profile/1 to profil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art of its code.  The predicate tprofile/1 allows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thread until the user stops collec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profile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profile data in \arg{ThreadId} and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top the profiler.  See \secref{profile}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bounded thread cr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unb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WI-)Prolog threads are rather heavyweight objects, notably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because every thread uses a considerable amount of \emph{vir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. SWI-Prolog threads claim the stack \emph{limi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address space for each of the runtime stacks, while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resource is generally limited somewhere between 1GB and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GB, depending on the operating system and operat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starts a thread it copies the initial goal and sta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thread which allocates a new Prolog engine that starts 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goal.  If allocation of the engine fails, typical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virtual memory space, the thread is still created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Kbyte) stacks and immediately calls its exit handlers. Se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_exit}{Goal}. Although this mechanism allows for hand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rror gracefully it is not safe to rely on it.  Alloc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hat nearly exhausts virtual address space may cause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emory allocation that can appear anywhere in Prolo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used by it.  Such errors typically kil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32-bit hardware, the design of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issue and avoid ungraceful termination being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ynamic creation of new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-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-code linked to the multi-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-threaded C and Prolo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threadmanymany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emporaril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-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Prolog work regularly.  See \secref{threadmanymany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thread_id}{term_t t, in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Prolog thread identifier for thread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s are normally returned from PL_thread_self()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thread does not exists or the unifica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  For any field with value `0'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\const{cancel} field may be filled with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called when PL_cleanup() terminates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s. If this function is not present or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cancel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 xml:space="preserve">    local_size;</w:t>
        <w:tab/>
        <w:t xml:space="preserve">   /* Stack sizes (K-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globa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trai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argumen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 xml:space="preserve">    alias;</w:t>
        <w:tab/>
        <w:t xml:space="preserve">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 xml:space="preserve">   (*cancel)(int th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-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oling Prolog engines (many-to-man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manyma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Prolog engines live as entities that are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If a thread needs to call Prolog it takes one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ol and returns the engine when done.  This model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tibility with the single-thread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, foreign threads must serialis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nd only thread engine.  Functions from this secti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ne engine amo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, better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ed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 For example,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gine to initiate a Prolog goal, detach it an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execute the goal from another thread. Note howev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only succeeds if \arg{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ngines in single-threaded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 it is possible to port the API of \secref{threadmanyman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-threaded version of SWI-Prolog.  This allows C-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ultiple Prolog engines concurrently.  This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the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XPCE/SWI-Prolog if they need to do expensive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lock to UI in the single-thread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various technical problems on both Windows and Unix/X11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st exploited by handing long computations to their own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window in which the event occurred, whereas in Unix/X11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by the thread that dispatche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ntative work is underway to improve the integration between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-threaded SWI-Prolog. There are two sets of support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odel assumes that XPCE is running in the main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are used for computation.  In the second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event dispatching runs in the background, while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used for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XPCE in the fore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XPCE in the foreground simplifies debugging of the U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provides the most comfortabl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creates new threads using thread_create/3 an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e thread is completed, the sub-thread sign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ead of the completion using in_pce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XPCE is running in the foreground thread, this c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the opportunity to make calls to the XPC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_pce_thread/1 succeeds immediately, copying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PCE thread.  \arg{Goal} is added to the XPCE event-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synchronous to normal user events like typ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XPCE in the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a thread for running XPCE is created using pce_dispatch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ons are sent to this thread using pce_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-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\arg{Goal} to the \const{pce} thread, executing it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's event-loop.  The pce_call/1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out waiting.  Note that \arg{Goal} is \emph{cop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pce}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bout XPCE in threaded applica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gollem.science.uva.nl/twiki/pl/bin/view/Development/MultiThreads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