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rovidesFile{ijdc-v9.doc}[2014/10/16 automatically generated with makedoc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1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file `ijdc-v9.cl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generated with the docstri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original source file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ccpaper.dtx  (with options: `ijdc9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dccpaper bundle: Classes for submissions to IJDC and I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thor:  Alex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-mail:  a.ball@ukoln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icense: Released under the LaTeX Project Public License v1.3c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:     http://www.latex-project.org/lpp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2014/10/14 v1.3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[1999/12/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Class{ijdc-v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\Version\space Class for submissions to the International Journal of Digital Curation, volume 9 onward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aper is recorded in |\dccp@type|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Article', `Peer-Reviewed Paper', or `Editori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provided through the constant |\dccp@editorial|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it later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type{General 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editorial{Edito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options set |\dccp@type| appropriately. The |editori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dditionally switches page numbers to roman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article| option is redundant, but included for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editorial}{\let\dccp@type=\dccp@editori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tBeginDocument{% Editorials use Roman numerals for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numbering{roma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newcommand{\thelastpage}{\@roman\c@last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aper}{\def\dccp@type{Peer-Reviewed Pa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article}{\def\dccp@type{General Artic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cessOptions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are used to fill out the headers and footers. The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tails that are defined in \textsf{dccpaper-base.tex} and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: |\thedate|, |\thevolume|, |\theissue|, |\thelastpage|, |\thedoi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publ@long{International Journal of Digital C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publ@short{IJ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publ@msg{The \emph{\dccp@publ@long} is an internation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to scholarly excellence and dedicated to the advancement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ation across a wide range of sectors. The \dccp@publ@short\ 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Edinburgh on behalf of the Digital Curation Centre. ISS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6-8256. URL: \url{http://www.ijdc.net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titlefoot@bi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ccp@publ@lo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date, Vol.\ \thevolume, Iss.\ \theissue, \thepage--\thelastpag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titlefoot@do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rl{http://dx.doi.org/\thedoi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: \the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normhead@doi{doi:\thedo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dccp@subject| will be used for the PDF subject, and will specify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subject{\dccp@publ@long, \thedate, Vol.\ \thevolume, Iss.\ \theiss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ormatting happens in the follo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cpaper-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2014 Digital Curation Centre, University of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&lt;info@dcc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of file `ijdc-v9.c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