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defgroup example_rcb example_rcb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geometric/example_rcb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