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8754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8740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3506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