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8516045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697419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6987414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8421441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