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88012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83876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0888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71342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