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004293006"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631973406"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263928596"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708705507"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364668713"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722885913"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073688188"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356581787"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66683407"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426194135"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45934318"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829346929"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283749192"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364747092"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540908996"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000798856"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094336507"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606780093"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981882554"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573834205"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2138790724"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479121964"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790440674"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332235160"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850538257"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