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20527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1382861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9639758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4303556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5630286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7777139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4531996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5833981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7162518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390026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6155778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3736177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566821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574345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741453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8242807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2795038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254379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779689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78126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836386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432534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