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480569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43388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308783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