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463545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59578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1969105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767745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68898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301335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