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4151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80608408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919688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81016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0362125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