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67804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9316830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2267116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882114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133433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7113835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934431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