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113539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111416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545496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