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89352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877142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703456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3917445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686628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8960424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